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b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z w:val="24"/>
        </w:rPr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X-XII 2024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Śli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1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uksel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li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g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-III 2025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us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arańc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nd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oczew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 koktajl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ukr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 połów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ektary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 xml:space="preserve">artykułów spożywczych zgodnie z poniższym zestawieniem oraz zgodnie z wymaganiami określonymi w zapytaniu ofertowym - </w:t>
      </w:r>
      <w:r>
        <w:rPr>
          <w:b/>
          <w:bCs/>
          <w:sz w:val="24"/>
        </w:rPr>
        <w:t>okres dostawy produktów IV-VIII 2025r:</w:t>
      </w:r>
    </w:p>
    <w:p>
      <w:pPr>
        <w:pStyle w:val="Normal"/>
        <w:snapToGrid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44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2"/>
        <w:gridCol w:w="3731"/>
        <w:gridCol w:w="845"/>
        <w:gridCol w:w="647"/>
        <w:gridCol w:w="938"/>
        <w:gridCol w:w="973"/>
        <w:gridCol w:w="142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ytry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bia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pekińs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ziel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ałata lodow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zodkiewka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ypio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operek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Nać pietruszki pęczek mał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arche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ukola 20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ina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os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truszka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rak ćwikłow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mid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ki zielo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eler korze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kisz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Ogórek kiszo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asola typu Ja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Ziemnia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ana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Truska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twin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inogr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lafi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roku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Jabłko szara rene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w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rbu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el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apust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ebula czerwo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ieczar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pryka żół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łoda kalarep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vocad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ejpfru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nan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ana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cza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erwona porzec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zarna porzecz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Rabarb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Agre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ukin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Groch łupan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95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0.9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39:00Z</dcterms:modified>
  <cp:revision>19</cp:revision>
  <dc:subject/>
  <dc:title>…………………………</dc:title>
</cp:coreProperties>
</file>